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4343400" cy="885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www.kreismeister.de</w:t>
      </w:r>
    </w:p>
    <w:p>
      <w:pPr>
        <w:pStyle w:val="NameinAdresse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</w:t>
      </w:r>
      <w:r>
        <w:rPr>
          <w:b/>
          <w:sz w:val="24"/>
          <w:szCs w:val="24"/>
        </w:rPr>
        <w:t>pop in deutsch mit elektro</w:t>
      </w:r>
    </w:p>
    <w:p>
      <w:pPr>
        <w:pStyle w:val="NameinAdres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meinAdres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meinAdresse"/>
        <w:rPr/>
      </w:pPr>
      <w:r>
        <w:rPr>
          <w:sz w:val="28"/>
          <w:szCs w:val="28"/>
        </w:rPr>
        <w:t>Musikmachen können sie ja, aber Fußball spielen?</w:t>
      </w:r>
    </w:p>
    <w:p>
      <w:pPr>
        <w:pStyle w:val="NameinAdresse"/>
        <w:rPr/>
      </w:pPr>
      <w:r>
        <w:rPr>
          <w:sz w:val="28"/>
          <w:szCs w:val="28"/>
        </w:rPr>
        <w:t xml:space="preserve">Wohl eher nicht, brauchen sie aber auch nicht, denn sie bringen das </w:t>
      </w:r>
    </w:p>
    <w:p>
      <w:pPr>
        <w:pStyle w:val="NameinAdresse"/>
        <w:rPr/>
      </w:pPr>
      <w:r>
        <w:rPr>
          <w:sz w:val="28"/>
          <w:szCs w:val="28"/>
        </w:rPr>
        <w:t>Publikum auch so zum Wippen.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Kreismeister</w:t>
      </w:r>
      <w:r>
        <w:rPr>
          <w:sz w:val="28"/>
          <w:szCs w:val="28"/>
        </w:rPr>
        <w:t xml:space="preserve"> spielen tanzbaren deutschsprachigen Pop, der zwar leicht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ins Ohr, geht aber nicht so leicht wieder raus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Ihren Sound aus Gitarren, Bass und Schlagzeug bereichern sie durch elektronische Klänge, die eigens dafür mit einem Modularsynthesizer geschaffen werden.</w:t>
      </w:r>
    </w:p>
    <w:p>
      <w:pPr>
        <w:pStyle w:val="NameinAdres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ismeister spielten unter anderem als Support für Reimzig und Gary Krossnoff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Beim Highnoon Bandbattle 2004 belegten Kreismeister den zweiten Platz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und gewannen eine Single -Vinylpressung (Auflage 300 Stück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Der Auftritt wurde im Auftrag der Band mit mehreren Kameras als Live -Video mitgeschnitten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Im selben Jahr wurde in den Freezer Studios eine Demo - CD aufgenomme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esweiteren wurde eine neue Version des Trio-Songs "Energie" produzier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mit dem Kreismeister auf dem im Mai 2004 erschienenen Trio-Tribute-Sampler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Krach-Bum-Bäng-Zack-Döner" vertreten sind. (Vertrieb: www.doener-diskothek.de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as aktuelle Programm beläuft sich auf 2 x 45 Minuten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Unsere Gagenvorstellung verhandeln wir gerne in einem persönlichen Gespräch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Mannschaftsaufstellung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Guido Kreismeister - Gesang / Gitarre / Samples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Daniel Nagel - Gitarre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Holger Broderius - Bass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örte Schüler - Schlagzeug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Kontakt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Guido Kreismeister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040 – 28 410 938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0179 – 50 20 878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kreismeister@kreismeister.de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oder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örte Schüler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040 - 401 69 266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0176 – 240 45 322</w:t>
      </w:r>
    </w:p>
    <w:sectPr>
      <w:type w:val="nextPage"/>
      <w:pgSz w:w="11906" w:h="16838"/>
      <w:pgMar w:left="1417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3:35:00Z</dcterms:created>
  <dc:creator>Sardine</dc:creator>
  <dc:description/>
  <dc:language>en-US</dc:language>
  <cp:lastModifiedBy>Sardine</cp:lastModifiedBy>
  <cp:lastPrinted>2005-01-26T12:52:00Z</cp:lastPrinted>
  <dcterms:modified xsi:type="dcterms:W3CDTF">2005-06-17T13:35:00Z</dcterms:modified>
  <cp:revision>2</cp:revision>
  <dc:subject/>
  <dc:title>Kreismeister </dc:title>
</cp:coreProperties>
</file>